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75" w:leader="none"/>
        </w:tabs>
        <w:jc w:val="center"/>
        <w:rPr>
          <w:rFonts w:ascii="Times New Roman" w:hAnsi="Times New Roman" w:cs="Times New Roman"/>
          <w:b/>
          <w:b/>
          <w:color w:val="2B22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B2225"/>
          <w:sz w:val="24"/>
          <w:szCs w:val="24"/>
          <w:shd w:fill="FFFFFF" w:val="clear"/>
        </w:rPr>
        <w:drawing>
          <wp:inline distT="0" distB="0" distL="0" distR="0">
            <wp:extent cx="9906000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B2225"/>
          <w:sz w:val="24"/>
          <w:szCs w:val="24"/>
          <w:shd w:fill="FFFFFF" w:val="clear"/>
        </w:rPr>
        <w:t>Пояснительная записка</w:t>
      </w:r>
    </w:p>
    <w:p>
      <w:pPr>
        <w:pStyle w:val="Normal"/>
        <w:widowControl/>
        <w:autoSpaceDE w:val="true"/>
        <w:spacing w:before="0" w:after="120"/>
        <w:ind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 по музык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азработа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на основе 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государственного </w:t>
      </w:r>
      <w:r>
        <w:rPr>
          <w:rFonts w:cs="Times New Roman" w:ascii="Times New Roman" w:hAnsi="Times New Roman"/>
          <w:sz w:val="24"/>
          <w:szCs w:val="24"/>
        </w:rPr>
        <w:t>образователь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ндарта </w:t>
      </w:r>
      <w:r>
        <w:rPr>
          <w:rFonts w:cs="Times New Roman" w:ascii="Times New Roman" w:hAnsi="Times New Roman"/>
          <w:sz w:val="24"/>
          <w:szCs w:val="24"/>
        </w:rPr>
        <w:t xml:space="preserve">начального </w:t>
      </w:r>
      <w:r>
        <w:rPr>
          <w:rFonts w:cs="Times New Roman" w:ascii="Times New Roman" w:hAnsi="Times New Roman"/>
          <w:bCs/>
          <w:sz w:val="24"/>
          <w:szCs w:val="24"/>
        </w:rPr>
        <w:t>общего образования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sz w:val="24"/>
          <w:szCs w:val="24"/>
        </w:rPr>
        <w:t>. Примерной программы начального общего образования по музыке, с учетом авторской программы по музыке: «Музыка. Начальные классы» - Е.Д.Критская, Г.П.Сергеева, Т.С. Шмагина. Данная программа имеет гриф «Рекомендовано Министерством образования и науки Российской Федерации». (Программы общеобразовательных учреждений. Музыка. 1-7 классы. М.:«Просвещение», 2011)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сновной образовательной программы для начальных классов МБОУ – Альметьевская ООШ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Учебного плана МБОУ «Альметьевская ООШ»  Сармановского муниципального района  Республики Татарстан на 2020-2021 учебный г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гащение знаний  о музыкальном искусств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чи программы: 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эмоционально-осознанного отношения к музыкальным произведениям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нимание их жизненного и духовно-нравственного содержания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учение особенностей музыкального язык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преподавания курса</w:t>
      </w:r>
    </w:p>
    <w:p>
      <w:pPr>
        <w:pStyle w:val="Normal"/>
        <w:rPr>
          <w:rFonts w:ascii="SL_Times New Roman;Times New Roman" w:hAnsi="SL_Times New Roman;Times New Roman" w:cs="SL_Times New Roma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  музыки в 1 классе направлено на  введение детей в многообразный мир музыкальной культуры,  через знакомство с музыкальными произведениями, доступными их восприятию.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 xml:space="preserve">  Программа и материал УМК рассчитаны на 33 часа в год, 1 час в неделю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вом классе исключается система бального (отметочного) оцен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bookmark12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результат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учения учебного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едмета</w:t>
      </w:r>
    </w:p>
    <w:p>
      <w:pPr>
        <w:pStyle w:val="Normal"/>
        <w:numPr>
          <w:ilvl w:val="0"/>
          <w:numId w:val="0"/>
        </w:numPr>
        <w:ind w:right="-1" w:firstLine="284"/>
        <w:outlineLvl w:val="5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кончанию 1 класса будут сформирова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ятие музыкального произведения, определение основного настроения и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моциональное восприятие образов родной природы, отраженных в музыке, чувство гордости за русскую народную музыкальную культуру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музыкальным занятиям, интерес к отдельным видам музыкально – практи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нова для развития чувства прекрасного через знакомство с доступными для детского восприятия музыкальными произвед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важение к чувствам и настроениям другого человека, представление о дружбе,  доброжелательном отношении к люд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ния значения музыкального искусства в жизн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чальной стадии внутренней позиции школьника через освоение позиции слуш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ителя музыкальных сочин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ервоначальной ориентации на оценку результатов собственной музыкально – исполнитель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стетических переживаний музыки, понимания роли музыки в собствен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учебную задач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позицию слушателя, в том числе при восприятии образов героев музыкальных сказок и музыкальных зарисовок из жизни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уществлять первоначальный контроль своего участия в интересных для него видах музыка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музыкально – исполнительскую задачу и инструкцию учи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мнение (о прослушанном произведении) и предложения (относительно исполнения музыки) сверстников,  родител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позицию исполнителя музыкальных произвед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материале учебника, осуществлять поиск нужной информации (Музыкальный словарик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рисуночные и простые символические варианты музыкальной записи («Музыкальный домик»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в музыкальном тексте разные ча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содержание рисунков и соотносить его с музыкальными впечатл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читать простое схематическое изоб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различные произведения по настроению, форме, по некоторым средств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выразительности (темп, динамика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запись, принятую в относительной сольмизации, включая ручные зна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ьзоваться карточками ритм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роить рассуждения о доступных наглядно воспринимаемых свойствах муз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относить содержание рисунков с музыкальными впечатлени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оспринимать музыкальное произведение и мнение других людей о музы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ывать настроение других людей, их эмоции от восприятия музы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нимать участие в групповом музицировании, в коллективных инсценировк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важность исполнения по группам (мальчики хлопают,  девочки топают, дети поют и т.д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в коллективн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–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следить за действиями других участников в процессе хорового пения и других видов совместной музыкальной деятельност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676910</wp:posOffset>
                </wp:positionV>
                <wp:extent cx="9184005" cy="5257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0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исполнять со сверстниками музыкальные произведения, выполняя при этом разные функции (ритмическое сопровождение на разных детских инструментах и т.п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iCs/>
                                <w:sz w:val="24"/>
                                <w:szCs w:val="24"/>
                                <w:lang w:eastAsia="en-US"/>
                              </w:rPr>
                              <w:t>использовать простые речевые средства для передачи своего впечатления от музык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15pt;height:41.4pt;mso-wrap-distance-left:0pt;mso-wrap-distance-right:9pt;mso-wrap-distance-top:0pt;mso-wrap-distance-bottom:0pt;margin-top:53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исполнять со сверстниками музыкальные произведения, выполняя при этом разные функции (ритмическое сопровождение на разных детских инструментах и т.п.)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Times New Roman" w:ascii="Times New Roman" w:hAnsi="Times New Roman"/>
                          <w:iCs/>
                          <w:sz w:val="24"/>
                          <w:szCs w:val="24"/>
                          <w:lang w:eastAsia="en-US"/>
                        </w:rPr>
                        <w:t>использовать простые речевые средства для передачи своего впечатления от музык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widowControl/>
        <w:ind w:firstLine="244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использовать формальные элементы текста  (наприме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дзаголовки, сноски) для поиска нужной информации;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работать с несколькими источниками информации;</w:t>
      </w:r>
    </w:p>
    <w:p>
      <w:pPr>
        <w:pStyle w:val="Normal"/>
        <w:widowControl/>
        <w:ind w:firstLine="244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сопоставлять информацию, полученную из нескольких источнико</w:t>
      </w: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оценочные суждения и свою точку зрения о прочитанном тексте;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сопоставлять различные точки зрения;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соотносить позицию автора с собственной точкой зрения;</w:t>
      </w:r>
    </w:p>
    <w:p>
      <w:pPr>
        <w:pStyle w:val="Normal"/>
        <w:widowControl/>
        <w:ind w:firstLine="244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rPr>
          <w:rFonts w:ascii="Times New Roman" w:hAnsi="Times New Roman" w:eastAsia="Calibri" w:cs="Times New Roman"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е воспринимать музыку и выражать свое отношение к музыкальному произвед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и, создании ритмического аккомпанемента и игре на музыкальных инструмент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музы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ет изученные музыкальные произведения и называет имена их авт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определять характер музыкального произведения, его образ, отдельные элементы музыкального языка: лад, темп, тембр, динамику, регистр.</w:t>
      </w:r>
    </w:p>
    <w:p>
      <w:pPr>
        <w:pStyle w:val="Normal"/>
        <w:tabs>
          <w:tab w:val="clear" w:pos="720"/>
          <w:tab w:val="left" w:pos="13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жанровую основу в пройденных музыкальных произведениях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 слуховой багаж из прослушанных произведений народной музыки, отечественной и зарубежной класс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ет импровизировать под музыку с использованием танцевальных, маршеобразных движений, пластического интон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е п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рамотно и выразительно исполняет песни с сопровождением и без сопровождения в соответствии с их образным строем и содержани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блюдает при пении певческую установку. Использует в процессе пения правильное певческое дых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сно выговаривает слова песни, поет гласные округленным звуком, отчетливо произносит согласные; использует средства артикуляции для достижения выразительности испол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узыкальной грам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узыкальной грамоты и теоретических поняти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Звук. Свойства музыкального звука: высота, длительность, тембр, громк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лодия. Типы мелодического движения. Интонация. Начальное представление о клавиатуре фортепиано (синтезатора). Подбор по слуху попевок и  простых пес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д: мажор и минор, тональность, то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тная грамота. Скрипичный ключ, нотный стан, расположение нот 1,2 октав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е жанры. Песня, танец,  марш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е жанры. Виды развития: повтор, контраст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ывать творческий потенциал, собственные творческие замыслы в различных видах музыкаль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культурный досуг, самостоятельную музыкально творческую деятельность, музиц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систему графических знаков для ориентации в нотном письме при пении простейших мелод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евческим голосом как инструментом духовного самовыражения и участвовать  в коллективной творческ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помощь в организации и проведении школьных мероприятий, собирать музыкальные колле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widowControl/>
        <w:shd w:fill="FFFFFF" w:val="clear"/>
        <w:autoSpaceDE w:val="true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tt-RU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2425"/>
      </w:tblGrid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 в жизни человек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ые закономерности музыкального искус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55" w:leader="none"/>
                <w:tab w:val="center" w:pos="2850" w:leader="none"/>
              </w:tabs>
              <w:autoSpaceDE w:val="true"/>
              <w:spacing w:lineRule="atLeast" w:line="0"/>
              <w:ind w:left="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tLeast" w:line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ч</w:t>
            </w:r>
          </w:p>
        </w:tc>
      </w:tr>
    </w:tbl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 в жизни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t> Истоки  возникновения музыки. Рождение музыки как естественное проявление человеческого состояния. Звучание окружающей жизни, природы, настроений, чувств, характера человека.  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обряды, скороговорки, загадки, игры, драматизации. Историческое прошлое в музыкальных образах. Сочинения  отечественных композиторов о Родине. Духовная музыка в творчестве композиторов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музыкального искусства.</w:t>
      </w:r>
      <w:r>
        <w:rPr>
          <w:rFonts w:cs="Times New Roman" w:ascii="Times New Roman" w:hAnsi="Times New Roman"/>
          <w:color w:val="000000"/>
          <w:sz w:val="24"/>
          <w:szCs w:val="24"/>
        </w:rPr>
        <w:t> Интонационно – образная природа музыкального искусства. Выразительность и изобразительность  в музыке. Интонация как озвученное состояние, выражение эмоций и мыслей человека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ё эмоциональное воздействие. Композитор -  исполнитель – слушатель. Особенности музыкальной речи в сочинениях композиторов, её выразительный смысл. Нотная запись как способ фиксации музыкальной речи. Элементы нотной грамоты. Развитие музыки  - сопоставление и столкновение чувств и мыслей человека, музыкальных интонаций, тем, художественных образов. Основные приемы музыкального развития (повтор и контраст). Формы построения музыки как обобщённое  выражение художественно – образного содержания произведений. Формы одночастные, двух – и трёхчастные, вариации, рондо и др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зыкальные картины мира.</w:t>
      </w:r>
      <w:r>
        <w:rPr>
          <w:rFonts w:cs="Times New Roman" w:ascii="Times New Roman" w:hAnsi="Times New Roman"/>
          <w:color w:val="000000"/>
          <w:sz w:val="24"/>
          <w:szCs w:val="24"/>
        </w:rPr>
        <w:t> Интонационное богатство музыкального мира. Общие представления о музыкальной жизни страны. Детские хоровые и инструментальные коллективы, ансамбли, песни и танца. Выдающиеся исполнительские коллективы (хоровые, вокальные). Музыкальные театры. Конкурсы и фестивали музыкантов. Музыка для детей: радио и телепередачи, видеофильмы, звукозаписи(CD,DVD). Различные виды музыки: вокальная, инструментальная, сольная, хоровая, оркестровая. Певческие голоса: детские, женские и мужские. Хоры: детский, мужской, женский, смешанный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 – поэтические традиции: содержание. Образная сфера и музыкальный язы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ч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на основании положения муниципального бюджетного общеобразовательного учреждения МБОУ «Альметьевская ООШ» «О  структуре, порядке разработки и утверждения рабочих программ, учебных курсов и предметов муниципального бюджетного общеобразовательного учреждения МБОУ «Альметьевская ООШ»  Сармановского муниципального района РТ», рассмотренного на педагогическом совете от 24.08.2016 года, протокол №1, утвержденного Приказом директора №71 от 31.09.2016 года,в случае совпадения уроков с праздничными и каникулярными днями, программу выполнить согласно  п.5.2 данного положения.</w:t>
      </w:r>
    </w:p>
    <w:p>
      <w:pPr>
        <w:sectPr>
          <w:type w:val="nextPage"/>
          <w:pgSz w:orient="landscape" w:w="16838" w:h="11906"/>
          <w:pgMar w:left="1134" w:right="124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 w:bidi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Календарно – тематическое планирование</w:t>
      </w:r>
      <w:r>
        <w:rPr>
          <w:rFonts w:cs="Times New Roman" w:ascii="Times New Roman" w:hAnsi="Times New Roman"/>
          <w:b/>
          <w:sz w:val="24"/>
          <w:szCs w:val="24"/>
          <w:lang w:val="tt-RU" w:eastAsia="en-US" w:bidi="en-US"/>
        </w:rPr>
        <w:t>.  Музыка 1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en-US" w:bidi="en-US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05"/>
        <w:gridCol w:w="992"/>
        <w:gridCol w:w="1134"/>
      </w:tblGrid>
      <w:tr>
        <w:trPr>
          <w:trHeight w:val="3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 урока, элементы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 учащихс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8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акт </w:t>
            </w:r>
          </w:p>
        </w:tc>
      </w:tr>
      <w:tr>
        <w:trPr>
          <w:trHeight w:val="14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И Муза веч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мной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одия – главный носитель содержания в музы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и исполнение пес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 һәрвакыт минем белән.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</w:t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ышлять об истоках возникновения музыкаль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Хоровод му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окружающего мира. Акцент в музыке: сильная и слабая до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ические игры. «Звучащие жесты» («инструменты тела»): хлопки, шлепки, щелчки, притоп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ләрнең берләшү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«Повсюду музыка слышна...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аналитических навыков.</w:t>
            </w:r>
          </w:p>
          <w:p>
            <w:pPr>
              <w:pStyle w:val="Normal"/>
              <w:shd w:fill="FFFFFF" w:val="clear"/>
              <w:spacing w:lineRule="exact" w:line="29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Һәр тарафта көй яңгырый...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ша музыки –мелод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ые знания о средствах музыкальной выразительности. 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ның җаны - көйдә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музыкальные произведения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произ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ос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онтраста в музыке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. Мажор и минор.  Тони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учивание и исполнение песен контрастного характера в разных лада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з моң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 эмоционально откликаться на выразительные и изобразительные особенности музы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собственные эмоциональные состояния в различных видах музыкально-творческой деятельности (пение, сочин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55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и мелодию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сновных жанров музыки: песня, танец, марш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 уйлап тап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 эмоционально откликаться на выразительные и изобразительные особенности музы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различные по смыслу музыкальные интон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лощать собственные эмоциональные состояния в различных видах музыкально-творче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збука, азбука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ому нужна!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узыкальной грамоты. </w:t>
            </w:r>
          </w:p>
          <w:p>
            <w:pPr>
              <w:pStyle w:val="Normal"/>
              <w:shd w:fill="FFFFFF" w:val="clear"/>
              <w:spacing w:lineRule="exact" w:line="293"/>
              <w:ind w:right="67" w:firstLine="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лифб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различные по характеру музыкальные произведения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 в нотном письме как графическом изображении интонации.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Исполнять мелодии с ориентацией на нотную за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азбу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оносец, скрипичный ключ, нота, диез, бемоль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әлифбас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музыкально-исполнительский замысел в музыкально-поэтическом творчестве и корректировать собственное исполн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собственную музыкально-творческую деятель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бука. Закрепление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о-слуховой связи: ноты-клавиши-звуки. Динамические оттенки (форте, пиано)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рәнгәннәрне кабатла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ом музицировании на элементарных и электронных музыкальных инстр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54"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Музыкальные инструменты.</w:t>
            </w:r>
            <w:r>
              <w:rPr>
                <w:rFonts w:eastAsia="Calibri"/>
                <w:sz w:val="24"/>
                <w:szCs w:val="24"/>
                <w:lang w:val="ru-RU" w:eastAsia="ru-RU"/>
              </w:rPr>
              <w:t xml:space="preserve"> Свойства музыкального звука: тембр, длительность, громкость, высота. </w:t>
            </w:r>
            <w:r>
              <w:rPr>
                <w:rFonts w:eastAsia="Calibri"/>
                <w:i/>
                <w:sz w:val="24"/>
                <w:szCs w:val="24"/>
                <w:lang w:val="ru-RU" w:eastAsia="ru-RU"/>
              </w:rPr>
              <w:t xml:space="preserve">Пение попевок и простых песен. </w:t>
            </w: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Музыка кораллары.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ыгрывать народные песни, участвовать в коллективных играх – драматизация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tabs>
                <w:tab w:val="clear" w:pos="720"/>
                <w:tab w:val="left" w:pos="17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ом музицировании на элементарных и электронных музыкальных инстру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дко» (из былинного сказ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в музыке и в реч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Садко” әсәрендәге көй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2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как основа эмоционально-образной природы музыки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ырлаучы картиналар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жать свое эмоциональное отношение к музыкальным образ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художественно образное содержание музыкального народного творчества в песнях, играх, действ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й песню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главный носитель содержания в му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 – музыканың эчтәлеген аңлат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оцессом и результатом музыкального развития на основе сходства и различия интонаций тем, обр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шло Рождество, начинается тор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е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ервичных аналитических навы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штуа бәйрәме көйләр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лощать художественно-образное содержание музыкального народного творчества в песнях, играх, действ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коллективных народных играх, инсценировках русских обрядов на основе полученн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Style w:val="105pt0pt"/>
                <w:b/>
                <w:i/>
                <w:sz w:val="24"/>
                <w:szCs w:val="24"/>
              </w:rPr>
              <w:t>Родной обычай стар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контраста в му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лекке көйләрдәге гадәти якынлык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ть опыт музыкально-творческой деятельность через сочинение, исполнение, слуш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й праздник среди зимы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сновных жанров музыки: песня, танец, марш.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ышкы матур бәйрәм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ать опыт музыкально-творческой деятельность через сочинение, исполнение, слуш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Край, в котор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живеш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93"/>
              <w:ind w:right="24" w:firstLine="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узыкальных зву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93"/>
              <w:ind w:right="2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з яшәгән матур җирләр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30" w:hanging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лушание музы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 о Ро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5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Художник, п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т, композит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я как основа эмоционально-образной природы музыки. 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войства мелодии.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әссам, шагыйрь, көй язучы.</w:t>
            </w:r>
          </w:p>
          <w:p>
            <w:pPr>
              <w:pStyle w:val="Normal"/>
              <w:shd w:fill="FFFFFF" w:val="clear"/>
              <w:spacing w:lineRule="exact" w:line="298"/>
              <w:ind w:right="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ный анали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ртины. Интонац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нно-образный а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з музыки. П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ий этюд стихотвор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зыка ут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кация музыкальных зву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ртәнге музы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лушание и инт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нно-образны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нализ музыки. П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ческое интонирование музыки. Хоровое п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зыка веч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0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музыкального звука: тембр, длительность, громкость, высо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ичке музык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произведениям музыки, литературы, жив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Музыкаль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войства мелодии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ль портретлар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нутренняя позиция, эмоциональная отзывчивость, сопереживание, уважение к чувствам и настроениям другого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й ска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«Баба-Яга»,русская народная сказка) Музыкально-театрализованное представление как результат освоения программы по учебному предмету «Музыка» в первом клас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кият уйныйбыз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каждого свой музыкальный инструме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музыкального звука: тембр, длительность, громкость, высот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Яраткан уен корал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9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узы не молчал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в музыке и в ре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Көй тынып тормы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м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нием бәйрәм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 «Чудесная лютня»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 алжирской сказк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муз-х зву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Һәр корал үзенчә моңл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музыкального звука: тембр, длительность, громкость, высот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узыка коралы төрләре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рази тельное исполнение музыки, хоровых произведений, больше всего понравившихся учащимся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свойства мелоди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ртинадан көй агыл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Style w:val="105pt0pt"/>
                <w:b/>
                <w:sz w:val="24"/>
                <w:szCs w:val="24"/>
              </w:rPr>
              <w:t>Музыка в цир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мелодического дви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ркта да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 кирә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«Угадай-ка!». Слушание и анализ музыки. Хоровое п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анали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8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Дом, который звучит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аналитических навыков.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ырлап торучы өй.</w:t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0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Опера-сказк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театрализованное представ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йле, моңлы әкия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анализ музыки. Вырази</w:t>
              <w:softHyphen/>
              <w:t>тельное исполнение фрагментов из оп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«Ничего на свете лучше нету...»</w:t>
            </w:r>
          </w:p>
          <w:p>
            <w:pPr>
              <w:pStyle w:val="Normal"/>
              <w:shd w:fill="FFFFFF" w:val="clear"/>
              <w:spacing w:lineRule="exact" w:line="293"/>
              <w:ind w:right="154" w:hanging="0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льное  музицирова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“Дуслар белән дө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я күңелле”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рази</w:t>
              <w:softHyphen/>
              <w:t>тельное исполнение фрагментов из музыки к мультфильму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 w:before="0" w:after="0"/>
              <w:ind w:hanging="0"/>
              <w:jc w:val="both"/>
              <w:rPr/>
            </w:pPr>
            <w:r>
              <w:rPr>
                <w:rStyle w:val="105pt0pt"/>
                <w:b/>
                <w:i/>
                <w:sz w:val="24"/>
                <w:szCs w:val="24"/>
                <w:lang w:eastAsia="ru-RU"/>
              </w:rPr>
              <w:t>Заключительный урок-конце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ворческое сорев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. Өйрәнгән җырлардан концерт программасы төзү һәм башкар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вырази тельное исполнение музыки, хоров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.Д.Критская, Г.П.Сергеева, Т.С.Шмагина</w:t>
      </w:r>
      <w:r>
        <w:rPr>
          <w:rFonts w:cs="Times New Roman" w:ascii="Times New Roman" w:hAnsi="Times New Roman"/>
          <w:sz w:val="24"/>
          <w:szCs w:val="24"/>
        </w:rPr>
        <w:t xml:space="preserve">. Музыка. </w:t>
      </w: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iCs/>
          <w:sz w:val="24"/>
          <w:szCs w:val="24"/>
        </w:rPr>
        <w:t xml:space="preserve"> ( (Москва «Просвещение», 201</w:t>
      </w:r>
      <w:r>
        <w:rPr>
          <w:rFonts w:cs="Times New Roman" w:ascii="Times New Roman" w:hAnsi="Times New Roman"/>
          <w:iCs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г)</w:t>
      </w:r>
    </w:p>
    <w:p>
      <w:pPr>
        <w:pStyle w:val="Normal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ритская, Е. 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ки музыки. 1–4 классы [Текст] : пособие для учителей общеобразоват. учреждений / Е. Д. Критская, Г. П. Сергеева, Т. С. Шмагина. – М. : Просвещение, 2010.</w:t>
      </w:r>
    </w:p>
    <w:p>
      <w:pPr>
        <w:pStyle w:val="Style20"/>
        <w:shd w:fill="FFFFFF" w:val="clear"/>
        <w:spacing w:before="100" w:after="100"/>
        <w:contextualSpacing/>
        <w:rPr/>
      </w:pPr>
      <w:r>
        <w:rPr>
          <w:color w:val="000000"/>
        </w:rPr>
        <w:t>Учебники разработаны в соответствии с программой “Музыка. Начальные классы” тех же авторов.  Учебники №№ 31-33 Федерального перечня.</w:t>
      </w:r>
    </w:p>
    <w:p>
      <w:pPr>
        <w:pStyle w:val="Style20"/>
        <w:shd w:fill="FFFFFF" w:val="clear"/>
        <w:spacing w:before="100" w:after="100"/>
        <w:contextualSpacing/>
        <w:rPr>
          <w:b/>
          <w:b/>
        </w:rPr>
      </w:pPr>
      <w:r>
        <w:rPr>
          <w:b/>
        </w:rPr>
        <w:t>Методические материалы:</w:t>
      </w:r>
    </w:p>
    <w:p>
      <w:pPr>
        <w:pStyle w:val="Style20"/>
        <w:shd w:fill="FFFFFF" w:val="clear"/>
        <w:spacing w:before="100" w:after="100"/>
        <w:contextualSpacing/>
        <w:rPr>
          <w:color w:val="000000"/>
        </w:rPr>
      </w:pPr>
      <w:r>
        <w:rPr>
          <w:b/>
          <w:bCs/>
          <w:caps/>
          <w:color w:val="000000"/>
        </w:rPr>
        <w:t xml:space="preserve">       </w:t>
      </w:r>
      <w:r>
        <w:rPr>
          <w:color w:val="000000"/>
        </w:rPr>
        <w:t xml:space="preserve">1. </w:t>
      </w:r>
      <w:r>
        <w:rPr>
          <w:iCs/>
          <w:color w:val="000000"/>
        </w:rPr>
        <w:t>Алексеева, Л. Н.</w:t>
      </w:r>
      <w:r>
        <w:rPr>
          <w:color w:val="000000"/>
        </w:rPr>
        <w:t xml:space="preserve"> Музыка родной природы [Текст] : музыкально-живописный альбом для учащихся начальных классов / Л. Н. Алексеева. – М. : Просвещение, 2001.</w:t>
      </w:r>
    </w:p>
    <w:p>
      <w:pPr>
        <w:pStyle w:val="Style20"/>
        <w:shd w:fill="FFFFFF" w:val="clear"/>
        <w:spacing w:before="100" w:after="100"/>
        <w:contextualSpacing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2. </w:t>
      </w:r>
      <w:r>
        <w:rPr>
          <w:iCs/>
          <w:color w:val="000000"/>
        </w:rPr>
        <w:t>Критская, Е. Д.</w:t>
      </w:r>
      <w:r>
        <w:rPr>
          <w:color w:val="000000"/>
        </w:rPr>
        <w:t xml:space="preserve"> Уроки музыки. 1–4 классы [Текст] : пособие для учителей общеобразоват. учреждений / Е. Д. Критская, Г. П. Сергеева, Т. С. Шмагина. – М. : Просвещение, 2010.</w:t>
      </w:r>
    </w:p>
    <w:p>
      <w:pPr>
        <w:pStyle w:val="Style20"/>
        <w:shd w:fill="FFFFFF" w:val="clear"/>
        <w:spacing w:before="100" w:after="100"/>
        <w:ind w:firstLine="360"/>
        <w:contextualSpacing/>
        <w:rPr>
          <w:color w:val="000000"/>
        </w:rPr>
      </w:pPr>
      <w:r>
        <w:rPr>
          <w:color w:val="000000"/>
        </w:rPr>
        <w:t>Можно использовать сборники песен и хоров, книги о музыке и музыкантах, научно-популярную литературу по искусству.</w:t>
      </w:r>
    </w:p>
    <w:p>
      <w:pPr>
        <w:pStyle w:val="Style20"/>
        <w:shd w:fill="FFFFFF" w:val="clear"/>
        <w:spacing w:before="100" w:after="100"/>
        <w:ind w:firstLine="72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</w:t>
      </w:r>
    </w:p>
    <w:p>
      <w:pPr>
        <w:pStyle w:val="Normal"/>
        <w:widowControl/>
        <w:tabs>
          <w:tab w:val="clear" w:pos="720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агнитная доска.</w:t>
      </w:r>
    </w:p>
    <w:p>
      <w:pPr>
        <w:pStyle w:val="Normal"/>
        <w:widowControl/>
        <w:tabs>
          <w:tab w:val="clear" w:pos="720"/>
          <w:tab w:val="left" w:pos="810" w:leader="none"/>
        </w:tabs>
        <w:spacing w:lineRule="auto" w:line="264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ерсональный компьютер.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27">
    <w:name w:val="c27"/>
    <w:basedOn w:val="Style12"/>
    <w:qFormat/>
    <w:rPr/>
  </w:style>
  <w:style w:type="character" w:styleId="C25">
    <w:name w:val="c25"/>
    <w:basedOn w:val="Style12"/>
    <w:qFormat/>
    <w:rPr/>
  </w:style>
  <w:style w:type="character" w:styleId="C11">
    <w:name w:val="c11"/>
    <w:basedOn w:val="Style12"/>
    <w:qFormat/>
    <w:rPr/>
  </w:style>
  <w:style w:type="character" w:styleId="C1">
    <w:name w:val="c1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300" w:after="0"/>
      <w:ind w:hanging="3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09:00Z</dcterms:created>
  <dc:creator>Игорь</dc:creator>
  <dc:description/>
  <cp:keywords/>
  <dc:language>en-US</dc:language>
  <cp:lastModifiedBy>User</cp:lastModifiedBy>
  <cp:lastPrinted>2020-09-15T19:50:00Z</cp:lastPrinted>
  <dcterms:modified xsi:type="dcterms:W3CDTF">2021-03-16T18:14:00Z</dcterms:modified>
  <cp:revision>93</cp:revision>
  <dc:subject/>
  <dc:title/>
</cp:coreProperties>
</file>